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tension Activiti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llenge #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Research the actual color distribution of m&amp;ms that the company claim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How does this compare to your data? Create a graph, table, or other visual that shows these finding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Write a few sentences about why you think there are different amounts and colors in each ba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llenge #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ou are an m&amp;m marketing executive, and need to think about a cool way to sell more m&amp;m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Design a bag that consists of 38 m&amp;ms. The colors and distribution of each are up to you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Make a table that records the different m&amp;ms, the number of each per bag, and find the percentage for each color as wel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. Write a few sentences that describe why this bag will be a big seller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6:06:00Z</dcterms:created>
  <dc:creator>brennels</dc:creator>
  <dc:description/>
  <cp:keywords/>
  <dc:language>en-US</dc:language>
  <cp:lastModifiedBy>brennels</cp:lastModifiedBy>
  <dcterms:modified xsi:type="dcterms:W3CDTF">2011-07-28T16:07:00Z</dcterms:modified>
  <cp:revision>1</cp:revision>
  <dc:subject/>
  <dc:title>Extension Activities</dc:title>
</cp:coreProperties>
</file>